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8420155" r:id="rId2"/>
        </w:object>
      </w:r>
      <w:r>
        <w:rPr>
          <w:sz w:val="20"/>
          <w:szCs w:val="20"/>
        </w:rPr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sz w:val="28"/>
          <w:u w:val="single"/>
        </w:rPr>
        <w:t xml:space="preserve">06.12.2013 г.    №    507-П 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  <w:t>г. Златоуст</w:t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тверждении муниципальной программы Златоустовского городского округа «Развитие здравоохранения Златоустовского городского округа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Златоустовского городского округа от 23.06.2011г. № 252-п «Об утверждении Порядка разработки, реализации и оценки эффективности муниципальных программ Златоустовского городского округа» (в редакции от 13.08.2013г. № 329-П,        от 06.11.2013г. № 448-П), Перечнем муниципальных программ Златоустовского городского округа, утвержденным распоряжением Администрации Златоустовского городского округа от 08.11.2012 г. № 1951(1)-р (в редакции распоряжения Администрации Златоустовского городского округа                     от 30.10.2013г. № 2195-р),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Златоустовского городского округа «Развитие здравоохранения Златоустовского городского округа» (приложение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 Признать утратившими силу с 01.01.2014 года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) постановление Администрации Златоустовского городского округа      от 15.10.2012 г. № 390(6)-п «Об утверждении долгосрочной целевой программы «Совершенствование кадровой политики и создание условий для привлечения и закрепления специалистов в системе здравоохранения Златоустовского городского округа на 2013-2015 годы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) постановление Администрации Златоустовского городского округа        от 26.09.2013 г. № 379-П «О внесении изменений в постановление Администрации Златоустовского городского округа от 15.10.2012 г. № 390(6)-п «Об утверждении долгосрочной целевой программы «Совершенствование кадровой политики и создание условий для привлечения и закрепления специалистов в системе здравоохранения Златоустовского городского округа на 2013-2015 годы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) постановление Администрации Златоустовского городского округа     от 24.09.2013 г. № 373-П «О внесении изменений в постановление Администрации Златоустовского городского округа от 15. 10.2012г. № 390 (6)-п «Об утверждении долгосрочной целевой программы «Совершенствование кадровой политики и создание условий для привлечения и закрепления специалистов в системе здравоохранения Златоустовского городского округа на 2013-2015 годы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) постановление Администрации Златоустовского городского округа     от 01.07.2013 г. № 245-П «О внесении изменений в постановление Администрации Златоустовского городского округа от 15.10.2012 г. № 390(6)-п «Об утверждении долгосрочной целевой программы «Совершенствование кадровой политики и создание условий для привлечения и закрепления специалистов в системе здравоохранения Златоустовского городского округа на 2013-2015 годы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5) постановление Администрации Златоустовского городского округа    от 21.11.2011г. № 429(7)-п «Об утверждении долгосрочной целевой программы развития приоритетного национального проекта «Здоровье» на территории Златоустовского городского округа на 2012-2014 годы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6) постановление Администрации Златоустовского городского округа     от 26.09.2013 г. № 380-П «О внесении изменений в постановление Администрации Златоустовского городского округа от 21.11.2011г. № 429(7)-п «Об утверждении долгосрочной целевой программы развития приоритетного национального проекта «Здоровье» на территории Златоустовского городского округа на 2012-2014 годы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7) постановление Администрации Златоустовского городского округа     от 22.08.2013 г. № 341-П «О внесении изменений в постановление Администрации Златоустовского городского округа от 21.11.2011г. № 429(7)-п «Об утверждении долгосрочной целевой программы развития приоритетного национального проекта «Здоровье» на территории Златоустовского городского округа на 2012-2014 годы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8) постановление Администрации Златоустовского городского округа     от 21.11.2011 г. № 429(2)-п «Об утверждении долгосрочной целевой программы «Оснащение учреждений здравоохранения Златоустовского городского округа санитарным транспортом на 2012-2014 годы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9) постановление Администрации Златоустовского городского округа     от 18.10.2012 г. № 396-п о внесении изменений  в постановление Администрации Златоустовского городского округа от 21.11.2011г. № 429(2)-п «Об утверждении долгосрочной целевой программы «Оснащение учреждений здравоохранения Златоустовского городского округа санитарным транспортом на 2012-2014 годы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взаимодействию со средствами массовой информации Администрации Златоустовского городского округа (Алексюк Н.В.)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«Интернет»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3.Организацию выполнения настоящего постановления возложить на заместителя Главы Златоустовского городского округа по социальным вопросам Гусеву М.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/>
      </w:pPr>
      <w:r>
        <w:rPr>
          <w:sz w:val="28"/>
        </w:rPr>
        <w:t>Златоустовского городского округа</w:t>
        <w:tab/>
        <w:tab/>
        <w:tab/>
        <w:tab/>
        <w:tab/>
        <w:t xml:space="preserve">    В.А. Жилин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/>
        <w:t>Рассылка: прокуратура, Гусевой М.Г., УЗ, ЭУ, ПУ, ФУ, ОВСМИ, СД ЗГО, КСП.</w:t>
      </w:r>
    </w:p>
    <w:sectPr>
      <w:type w:val="nextPage"/>
      <w:pgSz w:w="11906" w:h="16838"/>
      <w:pgMar w:left="1418" w:right="851" w:gutter="0" w:header="0" w:top="79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8:32:00Z</dcterms:created>
  <dc:creator>User</dc:creator>
  <dc:description/>
  <dc:language>en-US</dc:language>
  <cp:lastModifiedBy>prot_3</cp:lastModifiedBy>
  <cp:lastPrinted>2013-12-09T12:52:00Z</cp:lastPrinted>
  <dcterms:modified xsi:type="dcterms:W3CDTF">2013-12-13T08:32:00Z</dcterms:modified>
  <cp:revision>2</cp:revision>
  <dc:subject/>
  <dc:title/>
</cp:coreProperties>
</file>